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7779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ДЕЙ-СОН» </w:t>
      </w:r>
      <w:r>
        <w:rPr/>
        <w:t xml:space="preserve">щодо надання дозволу на розроблення проекту відведення земельної ділянки, клопотання </w:t>
      </w:r>
      <w:r>
        <w:rPr>
          <w:b/>
        </w:rPr>
        <w:t>публічного акціонерного товариства «Концерн Хлібпром»</w:t>
      </w:r>
      <w:r>
        <w:rPr/>
        <w:t>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ДЕЙ-СОН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Пекарська, 2, для реконструкції викуплених виробничих приміщень під цехи по виробництву кондитерських та хлібобулочних виробів, площею 2,2806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ДЕЙ-СОН»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14:00Z</cp:lastPrinted>
  <dcterms:modified xsi:type="dcterms:W3CDTF">2015-05-06T13:20:00Z</dcterms:modified>
  <cp:revision>3</cp:revision>
  <dc:subject/>
  <dc:title>УКРАЇНА</dc:title>
</cp:coreProperties>
</file>